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®-MTL“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erstellung, Lieferung und Montage von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chnelllauf-Rolltor Typ „EFA-SRT®-MTL“, mit elektro-mechanischem Hochleistungs-Torantrieb für den nicht windbelasteten Inneneinsatz als „Zutrittserschwernis“ in der Materiallogistik ohne Personenverkehr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Der wesentliche Vorteil dieser wartungsarmen Torkonstruktion besteht in den äußerst schmalen Aluminium-Führungsschienen mit enganliegender Torblattführung. Führungsschienen serienmäßig natur-eloxiert (E6-EV1). Standard-Torblatt aus 2 mm starkem PVC, volltransparent, seitlich geführt und auf horizontal gelagerte Welle gewickelt; PVC-Torblätter generell mit vertikalen Warnstreife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Der TORANTRIEB erfolgt mittels Hochfrequenzmotor als Direktantrieb. Die Torpositionen werden permanent durch verschleißfreie, induktive Näherungsschalter erfasst, wobei die Endlagen elektronisch ermittelt werden. Elektromechanische Endschalter sind hierzu nicht zulässig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FFNUNGSGESCHWINDIGKEIT:</w:t>
        <w:tab/>
        <w:t>bis ca. 1,5 m/sec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CHLIESSGESCHWINDIGKEIT:</w:t>
        <w:tab/>
        <w:t>bis ca. 0,6 m/se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bhängig von der Torgröße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  <w:bCs/>
        </w:rPr>
        <w:t xml:space="preserve"> wird zusammen mit dem integrierten Frequenzumformer in einen separaten Kunststoff-Schaltschrank (Schutzart IP 54) mit CEE-Stecker eingebaut. Anschluss an Strom 230V / 50 Hz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Zum Lieferumfang gehört ein Abschlusselement als Torblattspannung aus sendzimir-verzinktem Stahl mit angesetzter Dichtlipp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rschriften gemäß DIN EN 13241-1 sind erfüllt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ür lichte Durchfahrtsöffnun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eite = ............... mm  x  Höhe = ............... mm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erstellernachweis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FAFLEX Tor- und Sicherheitssysteme GmbH &amp; Co. K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ww.efaflex.com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TIONEN für Schnelllauf-Rolltor „EFA-SRT®-MTL“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stattungspaket „Zutrittsverhinderung“ (mit Personenverkehr)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ulage für Ausstattung der Toranlage für den Einsatz in Bereichen, in den Personen im Torbereich gegeben sind, bestehend aus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bschlussschild aus Aluminium (E6-EV1) mit integrierter Sicherheits-Schaltleiste im Gummiprofil. Verdeckte Führung der Energiekette zur Schaltleiste mit einseitiger Zusatzabdeckung an der Führungsschien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chfrequenzantrieb mit Getriebesicherung und Absolutwertgeber, Not-Öffnung über Handkurbel,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Microprozessor-Steuerung in Kunststoffbox (Schutzart IP65) mit Hauptschalter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kleidung der Wickelwelle/ Motor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tabdeckung über Motor und Well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lag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ulage für platzsparende, vorgelagerte Motoranordnung, Kraftübertragung mittels Kette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ulverbeschichtung sämtlicher verzinkter Stahlteile und Aluteile in einem Farbton nach RAL .........(Metallic-Farben sind nicht lieferbar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genverlängerung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Zulage für beidseitige Verlängerung der Führungsschienen z.B. bei Fördertechnik über dem Bodenniveau (Verschließen des Bereiches zwischen Boden und Oberkante Fördertechnik bauseits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lage für Schnittstelle Fördertechnik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parater Klemmenbereich für folgende Ein und Ausgäng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ingänge:</w:t>
        <w:tab/>
        <w:t>Tor auf / Tor zu / Not-Stopp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usgänge:</w:t>
        <w:tab/>
        <w:t>Tor offen / Tor zu / Tor Bereit/Störun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max. mit 24V DC belegbar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tionsmeldungen über mechanische Endschalter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ulage für mechanische Rollenhebel-Endschalter für die zusätzliche Meldun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r auf / Tor zu an bauseitige Anlag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tionsmeldungen über Sicherheits-Endschalter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ulage für induktive Sicherheits-Endschalter (Kat. IV) für die zusätzliche Meldun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r auf / Tor zu an bauseitige Anlage. Auswerter zur Integrierung in bauseitige Steuerun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se beigeleg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inseitige Torblattverlängerung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ulage für einseitige Verlängerung (wahlweise links oder rechts, min. Höhe: 350 mm / max. Höhe: 1200 mm / min. Breite: 250 mm) des Torblattes (z.B. bei seitlich versetzter, überstehender Fördertechnik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tlippenverlängerung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Zulage für Verlängerung der unteren Dichtlippe (max. 300 mm) zur Anpassung überstehender Teile der Fördertechnik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derbehäng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lyestergewebe 2,0 mm stark, querstabil, FDA-zugelass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t / orange / gelb: nicht antistatisch, siliconfrei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blau / grau-weiß: antistatisch, siliconfrei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hne Sichtfenste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lyestergewebe 2,0 mm stark, querstabil, FDA-zugelass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t / orange / gelb: nicht antistatisch, siliconfrei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lau / grau-weiß: antistatisch, siliconfrei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t Sichtfenster aus volltransparentem PVC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(bei Torbehang mit Sichtfenster nur bedingt antistatisch und bedingt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ür Lebensmittelindustrie zugelassen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lyestergewebe 2,0 mm stark, schwarzgrau, querstabil, urethanimprägniert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chwer entflammbar B1 (SE) nach DIN EN 20340 antistatisch, siliconfrei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hne Sichtfenste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lyestergewebe 2,0 mm stark, schwarzgrau, querstabil, urethanimprägniert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chwer entflammbar B1 (SE) nach DIN EN 20340 antistatisch, siliconfre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mit transluzentem UV-Schutzfenster nach DIN 159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40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21:00Z</dcterms:created>
  <dc:creator>Schüler Haakon</dc:creator>
  <dc:description/>
  <cp:keywords/>
  <dc:language>en-US</dc:language>
  <cp:lastModifiedBy>Söldner Verena</cp:lastModifiedBy>
  <cp:lastPrinted>2016-07-28T13:29:00Z</cp:lastPrinted>
  <dcterms:modified xsi:type="dcterms:W3CDTF">2023-03-08T12:38:00Z</dcterms:modified>
  <cp:revision>3</cp:revision>
  <dc:subject/>
  <dc:title>Anfertigen, liefern sowie sach- und fachgerecht montieren von</dc:title>
</cp:coreProperties>
</file>